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alyzing the Poem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0"/>
          <w:szCs w:val="20"/>
        </w:rPr>
        <w:t>Directions</w:t>
      </w:r>
      <w:r>
        <w:rPr>
          <w:sz w:val="20"/>
          <w:szCs w:val="20"/>
        </w:rPr>
        <w:t>:  Expand your notes on the Harlem Renaissance Poetry packet by responding to the following items.  Write the title and author of the poem under consideration in the blank, and compose a two – to three-sentence summary of the poem’s story and meaning.  Then offer your interpretations of the literary elements listed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itle and Author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tory and meaning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peake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on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m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ymbol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elected imag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ultiple meaning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ther important elemen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26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00:00Z</dcterms:created>
  <dc:creator>Technology</dc:creator>
  <dc:description/>
  <cp:keywords/>
  <dc:language>en-US</dc:language>
  <cp:lastModifiedBy>Technology</cp:lastModifiedBy>
  <dcterms:modified xsi:type="dcterms:W3CDTF">2010-05-13T16:00:00Z</dcterms:modified>
  <cp:revision>2</cp:revision>
  <dc:subject/>
  <dc:title>Analyzing the Poems</dc:title>
</cp:coreProperties>
</file>